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hr-HR"/>
        </w:rPr>
      </w:pPr>
      <w:r>
        <w:rPr>
          <w:sz w:val="18"/>
          <w:lang w:val="hr-H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/>
        <w:t>G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612-04/10-01/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2186/016-03-10-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poglava,  28. 12. 2010. godin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Na temelju odredbe članka 27. Zakona o knjižnicama  („</w:t>
      </w:r>
      <w:r>
        <w:rPr>
          <w:rFonts w:cs="Arial Narrow" w:ascii="Arial Narrow" w:hAnsi="Arial Narrow"/>
        </w:rPr>
        <w:t>Narodne novine“ br. 105/97, 5/98, 104/00), članka 22. Statuta Grada Lepoglave («Službeni vjesnik Varaždinske županije» broj 18/09, 31/09-ispravak, 43/09 i 31/10-ispravak) i članka 24. Poslovnika Gradskog vijeća Grada Lepoglave («Službeni vjesnik Varaždinske županije» broj 24/09),</w:t>
      </w:r>
      <w:r>
        <w:rPr>
          <w:rFonts w:cs="Arial Narrow" w:ascii="Arial Narrow" w:hAnsi="Arial Narrow"/>
          <w:sz w:val="22"/>
          <w:szCs w:val="22"/>
        </w:rPr>
        <w:t xml:space="preserve"> Gradsko vijeće Grada Lepoglave na 17. sjednici održanoj 28.12.2010. godine donos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rFonts w:cs="Arial Narrow" w:ascii="Arial Narrow" w:hAnsi="Arial Narrow"/>
          <w:b/>
        </w:rPr>
        <w:t>O D L U K U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o raspisivanju natječaja za izbor i imenovanje ravnatelja javne ustanov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Gradska knjižnica Lepoglava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</w:t>
      </w:r>
    </w:p>
    <w:p>
      <w:pPr>
        <w:pStyle w:val="Normal"/>
        <w:rPr/>
      </w:pPr>
      <w:r>
        <w:rPr>
          <w:rFonts w:cs="Arial Narrow" w:ascii="Arial Narrow" w:hAnsi="Arial Narrow"/>
        </w:rPr>
        <w:t>Gradsko vijeće Grada Lepoglave raspisati će javni natječaj za izbor i imenovanje ravnatelja javne ustanove „Gradska knjižnica Lepoglava“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</w:t>
      </w:r>
    </w:p>
    <w:p>
      <w:pPr>
        <w:pStyle w:val="Normal"/>
        <w:rPr/>
      </w:pPr>
      <w:r>
        <w:rPr>
          <w:rFonts w:cs="Arial Narrow" w:ascii="Arial Narrow" w:hAnsi="Arial Narrow"/>
        </w:rPr>
        <w:t>Za ravnatelja „Gradske knjižnice Lepoglava“ može biti imenovana osoba koja ispunjava slijedeće uvjet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završen preddiplomski i diplomski sveučilišni studij ili integrirani preddiplomski i diplomski sveučilišni studij ili specijalistički diplomski stručni studij knjižničarskog usmjerenja, kao i osoba koja je stekla visoku stručnu spremu sukladno propisima koji su bili na snazi prije stupanja na snagu Zakona o znanstvenoj djelatnosti i visokom obrazovanju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</w:rPr>
        <w:t>stručne, radne i organizacijske sposobnosti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jmanje pet godina radnog iskustva u knjižničarskoj stru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vnatelj se imenuje na vrijeme od četiri godine i može biti ponovno imenov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IV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kst javnog natječaja čini sastavni dio ove Odluk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V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lašćuje se Odbor za izbor i imenovanje da provede cjelokupnu zakonsku proceduru vezano za provedbu natječaja,  a osobito za obavljanje slijedećih poslov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utvrđivanje koje su prijave na natječaj pravodobne i potpun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utvrđivanje liste kandidata prijavljenih na natječaj koji ispunjavaju formalne uvjete propisane natječajem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>predlaganje Gradskom vijeću kandidata za ravnatelja Gradske knjižnice Lepoglava ili predlaganje odluke o poništenju natječaja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nošenje izvješća Gradskom vijeću o provedenom postupku.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left="720" w:hanging="0"/>
        <w:outlineLvl w:val="0"/>
        <w:rPr/>
      </w:pPr>
      <w:r>
        <w:rPr>
          <w:rFonts w:cs="Arial Narrow" w:ascii="Arial Narrow" w:hAnsi="Arial Narrow"/>
        </w:rPr>
        <w:tab/>
        <w:tab/>
        <w:tab/>
        <w:tab/>
        <w:tab/>
        <w:t xml:space="preserve">    </w:t>
      </w:r>
      <w:r>
        <w:rPr>
          <w:rFonts w:cs="Arial Narrow" w:ascii="Arial Narrow" w:hAnsi="Arial Narrow"/>
          <w:b/>
        </w:rPr>
        <w:t>PREDSJEDNIK GRADSKOG VIJEĆA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</w:rPr>
        <w:t>Zorislav Rodek, dr.vet.med.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stavlja se:</w:t>
      </w:r>
    </w:p>
    <w:p>
      <w:pPr>
        <w:pStyle w:val="Footer"/>
        <w:numPr>
          <w:ilvl w:val="0"/>
          <w:numId w:val="5"/>
        </w:numPr>
        <w:outlineLvl w:val="0"/>
        <w:rPr/>
      </w:pPr>
      <w:r>
        <w:rPr>
          <w:rFonts w:cs="Arial Narrow" w:ascii="Arial Narrow" w:hAnsi="Arial Narrow"/>
        </w:rPr>
        <w:t>Pismohrana,ovdj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 b r a z l o ž e n j 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adsko vijeće Grada Lepoglave je na svojoj 11. sjednici održanoj 31.03.2010. godine donijelo Odluku o poništenju ponovljenog natječaja za izbor i imenovanje ravnatelja javne ustanove „Gradska knjižnica Lepoglava“, te sukladno članku 43. stavak 2. Zakona o ustanovama („Narodne novine“ broj 76/93, 29/97, 47/99 i 35/08) i članka 26. Zakona o knjižnicama (</w:t>
      </w: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</w:rPr>
        <w:t xml:space="preserve">Narodne novine“ br. 105/97, 5/98, 104/00, 87/08 i 69/09) donijelo Rješenje o imenovanju v.d. ravnatelja javne ustanove „Gradska knjižnica Lepoglava“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Navedenim Rješenjem za vršitelja dužnosti ravnatelja Gradske knjižnice Lepoglava imenovana je Karmela Geček iz Lepoglave, Trakošćanska 26, a temeljem zakonskih odredaba osoba imenovana za vršitelja dužnosti ravnatelja istu funkciju može obavljati do imenovanja ravnatelja Knjižnice, ali najduže godinu dana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Radi poštivanja zakonskih rokova koji ograničuju obavljanje dužnosti vršitelja dužnosti ravnatelja, predlaže se Gradskom vijeću Grada Lepoglave da raspravi i prihvati predlaganu Odlu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 xml:space="preserve">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ic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d </w:t>
    </w:r>
    <w:r>
      <w:rPr>
        <w:b/>
      </w:rPr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UvuenotijelotekstaChar">
    <w:name w:val="Uvučeno tijelo teksta Char"/>
    <w:basedOn w:val="Zadanifontodlomka"/>
    <w:qFormat/>
    <w:rPr>
      <w:sz w:val="24"/>
      <w:szCs w:val="24"/>
    </w:rPr>
  </w:style>
  <w:style w:type="character" w:styleId="PodnojeChar">
    <w:name w:val="Podnožje Char"/>
    <w:basedOn w:val="Zadanifontodlomka"/>
    <w:qFormat/>
    <w:rPr>
      <w:sz w:val="24"/>
      <w:szCs w:val="24"/>
    </w:rPr>
  </w:style>
  <w:style w:type="character" w:styleId="ZaglavljeChar">
    <w:name w:val="Zaglavlje Char"/>
    <w:basedOn w:val="Zadanifontodlomk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42:00Z</dcterms:created>
  <dc:creator>PC</dc:creator>
  <dc:description/>
  <cp:keywords/>
  <dc:language>en-US</dc:language>
  <cp:lastModifiedBy>gvarga</cp:lastModifiedBy>
  <cp:lastPrinted>2010-12-28T13:15:00Z</cp:lastPrinted>
  <dcterms:modified xsi:type="dcterms:W3CDTF">2010-12-28T12:15:00Z</dcterms:modified>
  <cp:revision>57</cp:revision>
  <dc:subject/>
  <dc:title/>
</cp:coreProperties>
</file>